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4 мая 2012 года                               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 утверждении целевой программы «Благоустройство территории сельского поселения «Новоберезовское» на 2012-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Постановления Правительства Забайкальского края от 14 февраля 2012 года № 62 «Об утверждении краевой долгосрочной программы «Благоустройство населенных пунктов Забайкальского края (2012-2014 годы)»,  пункта 4 статьи 24 Устава сельского поселения «Новоберезовское», в целях повышения эффективности решения вопросов местного значения органами местного самоуправления поселения, для улучшения условий и качества жизни населения, администрация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рилагаемую целевую программу «Благоустройство территории сельского поселения «Новоберезовское» на 2012-2014 годы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администрации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еления «Новоберезовское»                                                 А.А.Наз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43:00Z</dcterms:created>
  <dc:creator>User</dc:creator>
  <dc:description/>
  <cp:keywords/>
  <dc:language>en-US</dc:language>
  <cp:lastModifiedBy>User</cp:lastModifiedBy>
  <dcterms:modified xsi:type="dcterms:W3CDTF">2013-10-29T23:43:00Z</dcterms:modified>
  <cp:revision>2</cp:revision>
  <dc:subject/>
  <dc:title/>
</cp:coreProperties>
</file>